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农药生产许可（新设）</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03000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农药生产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03000</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农药生产许可（新设）</w:t>
      </w:r>
      <w:r>
        <w:rPr>
          <w:rFonts w:eastAsia="方正仿宋_GBK" w:cs="方正仿宋_GBK" w:ascii="方正仿宋_GBK" w:hAnsi="方正仿宋_GBK"/>
          <w:strike w:val="false"/>
          <w:dstrike w:val="false"/>
          <w:color w:val="000000"/>
          <w:sz w:val="28"/>
          <w:szCs w:val="28"/>
          <w:lang w:val="en-US" w:eastAsia="zh-CN"/>
        </w:rPr>
        <w:t>(00012030300001)</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管理条例》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药管理条例》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药生产许可审查细则》（农业部公告第</w:t>
      </w:r>
      <w:r>
        <w:rPr>
          <w:rFonts w:eastAsia="方正仿宋_GBK" w:cs="方正仿宋_GBK" w:ascii="方正仿宋_GBK" w:hAnsi="方正仿宋_GBK"/>
          <w:b w:val="false"/>
          <w:bCs w:val="false"/>
          <w:strike w:val="false"/>
          <w:dstrike w:val="false"/>
          <w:color w:val="000000"/>
          <w:sz w:val="28"/>
          <w:szCs w:val="28"/>
          <w:lang w:val="en-US" w:eastAsia="zh-CN"/>
        </w:rPr>
        <w:t>2568</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管理条例》第四十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药管理条例》第四十一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二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四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农药管理条例》第六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农药管理条例》第六十三条　</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rPr>
        <w:t>省农业农村厅</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药生产许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符合国家产业政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符合生产工艺要求的管理、技术、操作、检验等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固定的生产厂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布局合理的厂房，新设立化学农药生产企业或者非化学农药生产企业新增化学农药生产范围的，应当在省级以上化工园区内建厂；新设立非化学农药生产企业、家用卫生杀虫剂企业或者化学农药生产企业新增原药（母药）生产范围的，应当进入地市级以上化工园区或者工业园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与生产农药相适应的自动化生产设备、设施，有利用产品可追溯电子信息码从事生产、销售的设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专门的质量检验机构，齐全的质量检验仪器和设备，完整的质量保证体系和技术标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完备的管理制度，包括原材料采购、工艺设备、质量控制、产品销售、产品召回、产品储存与运输、安全生产、职业卫生、环境保护、农药废弃物回收与处置、人员培训、文件与记录等管理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八条从事农药生产的企业，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符合国家产业政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符合生产工艺要求的管理、技术、操作、检验等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固定的生产厂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布局合理的厂房，新设立化学农药生产企业或者非化学农药生产企业新增化学农药生产范围的，应当在省级以上化工园区内建厂；新设立非化学农药生产企业、家用卫生杀虫剂企业或者化学农药生产企业新增原药（母药）生产范围的，应当进入地市级以上化工园区或者工业园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有与生产农药相适应的自动化生产设备、设施，有利用产品可追溯电子信息码从事生产、销售的设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有专门的质量检验机构，齐全的质量检验仪器和设备，完整的质量保证体系和技术标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有完备的管理制度，包括原材料采购、工艺设备、质量控制、产品销售、产品召回、产品储存与运输、安全生产、职业卫生、环境保护、农药废弃物回收与处置、人员培训、文件与记录等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农业部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安全生产、环境保护等法律、法规对企业生产条件有其他规定的，农药生产企业还应当遵守其规定，并主动接受相关管理部门监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农药生产许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农药生产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申请、审批网上办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不再要求申请人同时提供申请材料的纸质文件和电子文档。</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发现违法违规行为要依法查处并公开结果。</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加强行业监测，畅通投诉举报渠道，将风险隐患、投诉举报较多的企业列入重点监管对象。</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加强信用监管，依法向社会公布农药生产企业信用状况，依法依规对失信主体开展失信惩戒。</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生产许可证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法定代表人（负责人）身份证明及基本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主要管理人员、技术人员、检验人员简介及资质证件复印件，以及从事农药生产相关人员基本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产厂址所在区域的说明及生产布局平面图、土地使用权证或者租赁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所申请生产农药原药（母药）或者制剂剂型的生产装置工艺流程图、生产装置平面布置图、生产工艺流程图和工艺说明，以及相对应的主要厂房、设备、设施和保障正常运转的辅助设施等名称、数量、照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所申请生产农药原药（母药）或者制剂剂型的产品质量标准及主要检验仪器设备清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产品质量保证体系文件和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按照产品质量保证体系文件和管理制度要求，所申请农药的三批次试生产运行原始记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材料真实性、合法性声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企业营业执照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生产许可管理办法 》（</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自</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起施行。</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九条申请农药生产许可证的，应当向生产所在地省级农业部门提交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农药生产许可证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企业营业执照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法定代表人（负责人）身份证明及基本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主要管理人员、技术人员、检验人员简介及资质证件复印件，以及从事农药生产相关人员基本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生产厂址所在区域的说明及生产布局平面图、土地使用权证或者租赁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所申请生产农药原药（母药）或者制剂剂型的生产装置工艺流程图、生产装置平面布置图、生产工艺流程图和工艺说明，以及相对应的主要厂房、设备、设施和保障正常运转的辅助设施等名称、数量、照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所申请生产农药原药（母药）或者制剂剂型的产品质量标准及主要检验仪器设备清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产品质量保证体系文件和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九）按照产品质量保证体系文件和管理制度要求，所申请农药的三批次试生产运行原始记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申请材料真实性、合法性声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一）农业部规定的其他材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批机构技术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现场检查（必要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综合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决定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条省级农业部门对申请人提交的申请材料，应当根据下列情况分别作出处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不需要取得农药生产许可的，即时告知申请者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申请材料存在错误的，允许申请者当场更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申请材料不齐全或者不符合法定形式的，应当当场或者在五个工作日内一次告知申请者需要补正的全部内容，逾期不告知的，自收到申请材料之日起即为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申请材料齐全、符合法定形式，或者申请者按照要求提交全部补正材料的，予以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一条省级农业部门应当对申请材料书面审查和技术评审，必要时应当进行实地核查，自受理申请之日起二十个工作日内作出是否核发生产许可证的决定。符合条件的，核发农药生产许可证；不符合条件的，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技术评审可以组织农药管理、生产、质量控制等方面的专业人员进行，所需时间不计算许可期限内，不得超过九十日。</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管理条例》第十七条……省、自治区、直辖市人民政府农业主管部门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作出审批决定，必要时应当进行实地核查。符合条件的，核发农药生产许可证；不符合条件的，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药生产许可管理办法》第十一条省级农业部门应当对申请材料书面审查和技术评审，必要时应当进行实地核查，自受理申请之日起二十个工作日内作出是否核发生产许可证的决定。符合条件的，核发农药生产许可证；不符合条件的，书面通知申请人并说明理由。</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技术评审可以组织农药管理、生产、质量控制等方面的专业人员进行，所需时间不计算许可期限内，不得超过九十日。</w:t>
      </w:r>
    </w:p>
    <w:p>
      <w:pPr>
        <w:pStyle w:val="Normal"/>
        <w:spacing w:lineRule="exact" w:line="600"/>
        <w:ind w:firstLine="562"/>
        <w:rPr>
          <w:rFonts w:ascii="Times New Roman;Nimbus Roman No9 L" w:hAnsi="Times New Roman;Nimbus Roman No9 L" w:eastAsia="方正仿宋_GBK" w:cs="Times New Roman;Nimbus Roman No9 L"/>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color w:val="000000"/>
          <w:sz w:val="28"/>
          <w:szCs w:val="28"/>
          <w:lang w:val="en-US" w:eastAsia="zh-CN"/>
        </w:rPr>
        <w:t>8</w:t>
      </w:r>
      <w:r>
        <w:rPr>
          <w:rFonts w:ascii="方正仿宋_GBK" w:hAnsi="方正仿宋_GBK" w:cs="方正仿宋_GBK" w:eastAsia="方正仿宋_GBK"/>
          <w:color w:val="000000"/>
          <w:sz w:val="28"/>
          <w:szCs w:val="28"/>
          <w:lang w:val="en-US" w:eastAsia="zh-CN"/>
        </w:rPr>
        <w:t>个工作日</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技术评审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农药生产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管理条例》第十八条　农药生产许可证应当载明农药生产企业名称、住所、法定代表人（负责人）、生产范围、生产地址以及有效期等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生产许可证有效期为</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有效期届满，需要继续生产农药的，农药生产企业应当在有效期届满</w:t>
      </w:r>
      <w:r>
        <w:rPr>
          <w:rFonts w:eastAsia="方正仿宋_GBK" w:cs="方正仿宋_GBK" w:ascii="方正仿宋_GBK" w:hAnsi="方正仿宋_GBK"/>
          <w:b w:val="false"/>
          <w:bCs w:val="false"/>
          <w:strike w:val="false"/>
          <w:dstrike w:val="false"/>
          <w:color w:val="000000"/>
          <w:sz w:val="28"/>
          <w:szCs w:val="28"/>
          <w:lang w:val="en-US" w:eastAsia="zh-CN"/>
        </w:rPr>
        <w:t>90</w:t>
      </w:r>
      <w:r>
        <w:rPr>
          <w:rFonts w:ascii="方正仿宋_GBK" w:hAnsi="方正仿宋_GBK" w:cs="方正仿宋_GBK" w:eastAsia="方正仿宋_GBK"/>
          <w:b w:val="false"/>
          <w:bCs w:val="false"/>
          <w:strike w:val="false"/>
          <w:dstrike w:val="false"/>
          <w:color w:val="000000"/>
          <w:sz w:val="28"/>
          <w:szCs w:val="28"/>
          <w:lang w:val="en-US" w:eastAsia="zh-CN"/>
        </w:rPr>
        <w:t>日前向省、自治区、直辖市人民政府农业主管部门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生产许可证载明事项发生变化的，农药生产企业应当按照国务院农业主管部门的规定申请变更农药生产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生产许可证载明事项发生变化的，应当申请变更农药生产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有效期届满</w:t>
      </w:r>
      <w:r>
        <w:rPr>
          <w:rFonts w:eastAsia="方正仿宋_GBK" w:cs="方正仿宋_GBK" w:ascii="方正仿宋_GBK" w:hAnsi="方正仿宋_GBK"/>
          <w:b w:val="false"/>
          <w:bCs w:val="false"/>
          <w:strike w:val="false"/>
          <w:dstrike w:val="false"/>
          <w:color w:val="000000"/>
          <w:sz w:val="28"/>
          <w:szCs w:val="28"/>
          <w:lang w:val="en-US" w:eastAsia="zh-CN"/>
        </w:rPr>
        <w:t>90</w:t>
      </w:r>
      <w:r>
        <w:rPr>
          <w:rFonts w:ascii="方正仿宋_GBK" w:hAnsi="方正仿宋_GBK" w:cs="方正仿宋_GBK" w:eastAsia="方正仿宋_GBK"/>
          <w:b w:val="false"/>
          <w:bCs w:val="false"/>
          <w:strike w:val="false"/>
          <w:dstrike w:val="false"/>
          <w:color w:val="000000"/>
          <w:sz w:val="28"/>
          <w:szCs w:val="28"/>
          <w:lang w:val="en-US" w:eastAsia="zh-CN"/>
        </w:rPr>
        <w:t>日前向省级农业农村部门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季度生产销售数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自</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起施行。</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九条农药生产企业应当在每季度结束之日起十五日内，将上季度生产销售数据上传至农业部规定的农药管理信息平台。委托加工、分装农药的，由委托方报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季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0:39:00Z</dcterms:created>
  <dc:creator>49152</dc:creator>
  <dc:description/>
  <dc:language>en-US</dc:language>
  <cp:lastModifiedBy>kylin</cp:lastModifiedBy>
  <cp:lastPrinted>2022-06-19T14:53:00Z</cp:lastPrinted>
  <dcterms:modified xsi:type="dcterms:W3CDTF">2023-08-14T15:04:47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